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ИНДЕР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ind w:left="600" w:hanging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2.2021</w:t>
        <w:tab/>
        <w:t xml:space="preserve">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зыве шестой сессии (шестого созыва)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Инд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 № 131-ФЗ «Об общих принципах организации местного самоуправлении в Российской Федерации»  от 06.10.2003г.,  Уставом Индерского сельсовета созвать шестую сессию Совета депутатов  Индерского сельсовета Доволенского района Новосибирской области 25 февраля 2021 года  в 15-00 часов в помещении администрации Индерского сельсовета. Предложить  на рассмотрение Совета депутатов следующие  вопросы: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 утверждении проекта МНПА 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 внесении изменений в бюджет Индерского сельсовета Доволенского района Новосибирской области на 2021 год и плановый период 2022 и 2023 годов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 утверждении отчёта главы администрации Индерского сельсовета о проделанной работе за 2020 год и социально-экономическом развитии поселения на 2021 год.</w:t>
      </w:r>
    </w:p>
    <w:p>
      <w:pPr>
        <w:pStyle w:val="Normal"/>
        <w:widowControl w:val="false"/>
        <w:tabs>
          <w:tab w:val="clear" w:pos="708"/>
          <w:tab w:val="left" w:pos="10204" w:leader="none"/>
        </w:tabs>
        <w:ind w:left="80" w:right="-2" w:firstLine="30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</w:t>
      </w:r>
      <w:r>
        <w:rPr>
          <w:bCs/>
          <w:spacing w:val="-5"/>
          <w:sz w:val="28"/>
          <w:szCs w:val="28"/>
        </w:rPr>
        <w:t xml:space="preserve">4. </w:t>
      </w:r>
      <w:r>
        <w:rPr>
          <w:bCs/>
          <w:color w:val="000000"/>
          <w:spacing w:val="-5"/>
          <w:sz w:val="28"/>
          <w:szCs w:val="28"/>
        </w:rPr>
        <w:t xml:space="preserve">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bCs/>
          <w:spacing w:val="-5"/>
          <w:sz w:val="28"/>
          <w:szCs w:val="28"/>
        </w:rPr>
        <w:t>самозанятым гражданам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4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рского сельсовета                                                             Л.В. Бурмис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eastAsia="Calibri" w:cs="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4:00Z</dcterms:created>
  <dc:creator>Admin</dc:creator>
  <dc:description/>
  <cp:keywords/>
  <dc:language>en-US</dc:language>
  <cp:lastModifiedBy>User</cp:lastModifiedBy>
  <cp:lastPrinted>2020-12-01T16:29:00Z</cp:lastPrinted>
  <dcterms:modified xsi:type="dcterms:W3CDTF">2021-02-20T02:51:00Z</dcterms:modified>
  <cp:revision>14</cp:revision>
  <dc:subject/>
  <dc:title/>
</cp:coreProperties>
</file>